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индикатив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района на 2017 год</w:t>
            </w:r>
          </w:p>
          <w:p>
            <w:pPr>
              <w:pStyle w:val="Normal"/>
              <w:jc w:val="center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основных показателей социально - экономического развития Курчанского сельского поселения Темрюкского района (далее – Поселение) разработан в соответствии с порядком разработки прогнозов социально-экономического  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а на 2017 год и плановый период 2018 и 2019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 и прогнозов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новных системообразующих предприятий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7 год и плановый период 2018-2019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 состояния социальной сферы за предшествующий период, оценка основных показателей социально-экономического развития на 2014-2016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графическая ситуация характеризуется процессом незначительного прироста на</w:t>
      </w:r>
      <w:r>
        <w:rPr/>
        <w:t>селения.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(отч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(оценка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4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7 год и плановый период 2018-2019 годы  ожидается, что численность населения значительно не изменится и составит в 2019 году 11,415 тыс.чел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5 году составили 12510,00 руб. среднедушевой доход на одного жителя в 2016 году составит по предварительным расчетам  12574,00 рублей (100,297%). По прогнозу до 2019 года доход возрастет и составит 16078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5 г.составила 12643,00 руб., в оценке в 2016 году 12694,00 руб. (100,403%) что на 51,00 руб. больше предыдущего года. В 2016 году ожидается фонд заработной платы до 247,692 млн. руб. По прогнозу на 2017 г. и плановый период 2018-2019 годы фонд заработной платы должен увеличится до 285,266 млн.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отгрузкой товаров собственного производства, выполнением работ и услуг собственными силами по видам экономиче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промышленное производство в большей степени представлено обрабатывающим сектором и составляет  в оценке 2016 года 12,600 млн.руб., что в сравнении с 2015годом составляет 100,191% (12,576 млн.руб.). На период 2017-2019 годы планируется ежегодный рост и в 2019 г. прогнозируется в размере 15,330 млн.руб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производстве и распределении электроэнергии, газа и воды на 2017 год и плановый период 2018-219 годов прогнозируется ежегодный рост на 3-4% и возрастет с 11,550 млн.руб. в 2015 году до 13,574 млн.руб. в 2019 году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5 году составил 148,40 млн. руб. и в 2016 году будет доведен до 153,48 млн. руб. Производством овощей, в том числе и картофеля в Курчанском сельском поселении занимается только население на приусадебных участ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ъем продукции сельского хозяйства всех категорий хозяйств по сравнению с 2015 годом (170,5 млн.руб.) возрос на 10,296 % и составляет 188,055 млн.руб.На 2017 год и  плановый период 2018-2019 годов прогнозируется ежегодный прирост объема продукции сельского хозяйства. В 2017 году – 203,827 млн.руб., 2018 год – 212,78 млн.руб., 2019 год – 220,367 млн.руб. Прирост обусловлен ростом производства в сельскохозяйственных организациях.</w:t>
      </w:r>
      <w:r>
        <w:rPr>
          <w:sz w:val="28"/>
          <w:szCs w:val="28"/>
        </w:rPr>
        <w:t xml:space="preserve"> Выращиванием овощей, плодово-ягодной продукции, в том числе и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, ООО «Курчанское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в 2016 году осуществляют свою деятельность 4 крестьянско-фермерских хозяйства и 4089 личных подсобных хозяйств населения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2016 году введены в оборот почти 2,5 тыс. га земли для выращивание риса в ГУП КК «Кубанские продукты». С 2016 года производство риса прогнозируется с ежегодным увеличением в среднем на 3%. С 12,2 тыс.тонн в 2016 году и 13,2 тыс.тонн в 2019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6 году объем производства зерна, по сравнению с 2016 годом увеличился на 22,727 % и намечен дальнейший рост производства до 2,833 тыс.тн. в 2019 году. Рост объема производства зерновых будет обеспечен за счет рационального использования посевных площадей, повышения культуры земледелия, использования зимостойких сортов озимой пшеницы и ячме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2016 году составило 840 голов, овец и коз - 682 головы, птицы 15,628 тыс. голов. По сравнению с прошлым годом плановые показатели не возросли. Свиноводство на территории Поселения не развивается в связи с ликвидацией поголовья в результате вируса «африканской чумы». Производство молока во всех категориях хозяйств за 2016 год снизилось на 21,25 % по сравнению с 2015 годом за счет снижения поголовья коров в личных подсобных хозяйствах (2015 год-140голов, 2016 год-89 голов), в связи с недостаточной  кормовой базы и увеличения стоимости кормо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, объем платных услуг населе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5 году оборот розничной торговли составил 770,0 млн. рублей, в оценке 2016 году 820,0 млн.руб., что составило 106,494% к предыдущему году. Оборот розничной торговли  на 2017 год и плановый период 2018-2019 годов прогнозируется с ростом 5-6% и составит к 2019 году 969,252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Оборот общественного питания  на 2017 год и плановый период 2018-2019 годов прогнозируется с небольшим ростом и составит к 2019 году 1,970 млн. руб., что по сравнению с 2015 годом  составляет 107,36 %. 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,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5 г. населению нашего поселения оказано платных услуг на сумму 88,141 млн.руб., в 2016 года объем платных услуг населению оценен в 92,157 млн.руб., - рост 104.556% . В 2019 году ожидается значение показателя около 104,321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Приглашаются инвесторы, рассматриваются вопросы о ходе реализации инвестиционных проектов. Строительство новых предприятий, объектов потребительской сферы, реконструкция действующих производств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щий объем инвестиций за счет всех источников финансирования составил 51,00 млн.руб., в оценочных показателях  2016 году – 51,4 млн.. рублей. В прогнозируемом периоде ожидается рост значения показателя.К 2019 году  объем инвестиций незначительно должен возрасти до 51,6 млн. 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 2015 года количество субъектов малого предпринимательства составило 365 единиц, в оценке 2016 года – 365 ед. – рост 100,551 % при незначительном росте занятых работников – 580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оценке на 2016 г. и по прогнозу на 2017-2019 годы предполагается, что количество субъектов малого предпринимательства увеличится на 10 единицы и составит 375 ед. при занятой численности работников – 603 чел.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5 году составила 5,942 тыс.чел., в 2016 году предполагается – 5,943 тыс.чел.( 100,017%). Среднегодовая численность занятых в экономике составляла в 2015 году 5,635 тыс.чел., в 2016 году предполагается – 5,636 тыс.чел. К 2019 году  численность занятых в экономике  по прогнозу составит 6,245 че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предполагается снижение численности зарегестрированных безработных  с 36 человек в 2015 году до 24 человек. Среднегодовой уровень безработицы снизится в 2016 году на 33,345 %. Повышение уровня  безработицы на 2017 год и плановый период 2018-2019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62 детей в 2015 году и в оценке 2016 года – 463 детей. Охват детей  в возрасте от 1-6 лет на 2017 год и планируемый период 2018-2019 годов составляет 75,162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46 человек в оценке 2016 года, что составляет 98,772 % к 2015 году. На 2017 год и планируемый период 2018-2019 годов увеличение численности учащихся не прогноз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меньшилось и составит в оценке 2016 года 154 человека, что составляет 96,25% к 2015 году (160чел.). На 2017 год и планируемый период 2018-2019 годов увеличение численности количества детей дошкольного возраста, находящихся в очереди в учреждениях дошкольного образования не прогноз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0,9 % в оценке 2016 года к 2015 году. На 2017 год и планируемый период 2018-2019 годов удельный вес населения занимающегося спортом будет увеличиваться до 42,9 % к 2019 году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уровне 2015 года до конца планируемого периода 2017-2019 годов. Отслеживается недостаток врачебных кадров, по сравнению со штатными показателям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протяженность освещенных улиц увеличилась на 1,3км (ул. Южная и ул. Пионерская пос. Светлый Путь, ул. Р. Люксембург ст-цы Курчанской) и составила 103,3 км, дополнительно установлено 32 светиль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в Курчанском поселении составляет 94,6 км, из них асфальтированного – 61,4 км. в 2015 году. Ежегодный объем бюджетных ассигнований, выделяемых на содержание и выполнение всех видов ремонтов на автомобильных дорогах, постепенно увеличивается. Выполненные работы позволят восстановить участки с разрушенными покрытиями и улучшить общее транспортно-эксплуатационное состояние автодорог. Так, в 2015 году протяженность отремонтированных автомобильных дорог местного значения увеличилась на 1,87 км – это частичный ремонт покрытия улицы Короткая пос. Красный Октябрь, улицы Гаражная пос. Светлый Путь Ленина, улиц Лермонтова и Набережной ст-цы Курчанской. В оценке 2016 года ремонт автодорог составит 2,557 км. В рамках программного софинансирования за счет краевого и местного бюджета будет проведен ремонт асфальтового покрытия автодорог в пос.Светлый путь Ленина (ул.Строительная, ул.Славянская, ул.Виноградная, ул.Кузнечная, ул.Красных Партизан), протяженностью 1,657 км. Проведены работы по отсыпке щебнем автодорог в ст. Курчанская (ул.Щорса, ул.Торговая, ул.Юбилейная), 0,9 км. На 2017 год и планируемый период 2018-2019 годов ремонт дорожного покрытия будет осуществляться в соответствии с муниципальными программами Поселен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5 году составила 0,592 км., в оценке 2016 года – 1,070 км. На 2017 год и планируемый период 2018-2019 годов ремонт тротуаров  будет осуществляться в соответствии с муниципальными программам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ившаяся ситуация в экономике поселения соответствующим образом отразилась и на выполнении показателей, характеризующих уровень жизни на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Admin</cp:lastModifiedBy>
  <cp:lastPrinted>2016-11-14T17:35:00Z</cp:lastPrinted>
  <dcterms:modified xsi:type="dcterms:W3CDTF">2016-12-05T12:46:00Z</dcterms:modified>
  <cp:revision>39</cp:revision>
  <dc:subject/>
  <dc:title>ПОЯСНИТЕЛЬНАЯ ЗАПИСКА</dc:title>
</cp:coreProperties>
</file>